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ОАО "РОССИЙСКИЕ ЖЕЛЕЗНЫЕ ДОРОГИ"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ОРЯЖЕНИЕ</w:t>
      </w:r>
    </w:p>
    <w:p>
      <w:pPr>
        <w:pStyle w:val="ConsPlusTitle"/>
        <w:widowControl/>
        <w:jc w:val="center"/>
        <w:rPr/>
      </w:pPr>
      <w:r>
        <w:rPr/>
        <w:t>от 6 апреля 2011 г. N 717р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РЕКОМЕНДАЦИЙ ПО ОЦЕН КЕ ТРУДОЗАТРАТ В ХОЗЯЙСТВАХ ИНФРАСТРУКТУРЫ, ВОЗНИКАЮЩИХ ПРИ ПРОВЕД ЕНИИ РАБОТ, НЕ СВЯЗАННЫХ С ОСНОВНОЙ ДЕЯТЕЛЬНОСТЬЮ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повышения эффективности организации труда и оптимизации численности работников в хозяйствах: автоматики и телемеханики; пути и сооружений; электрификации и электроснаб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е </w:t>
      </w:r>
      <w:hyperlink r:id="rId2">
        <w:r>
          <w:rPr>
            <w:rStyle w:val="InternetLink"/>
            <w:rFonts w:cs="Calibri"/>
            <w:color w:val="0000FF"/>
          </w:rPr>
          <w:t>Рекомендации</w:t>
        </w:r>
      </w:hyperlink>
      <w:r>
        <w:rPr>
          <w:rFonts w:cs="Calibri"/>
        </w:rPr>
        <w:t xml:space="preserve"> по оценке трудозатрат в хозяйствах инфраструктуры, возникающих при проведении работ, не связанных с основной деятельностью (далее - Рекомендац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чальникам Департамента пути и сооружений Киреевнину А.Б., Департамента автоматики и телемеханики Балуеву Н.Н., Департамента электрификации и электроснабжения Федотову А.А., начальникам железных дорог довести Рекомендации до сведения причастных и руководствоваться ими при определении нормативной численности работ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 за выполнением настоящего распоряжения возложить на начальника Департамента по организации, оплате и мотивации труда Саратова С.Ю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ице-президент ОАО "РЖД"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С. Шахан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аспоряжением ОАО "РЖД"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6 апреля 2011 г. N 717р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РЕКОМЕНДАЦИИ</w:t>
      </w:r>
    </w:p>
    <w:p>
      <w:pPr>
        <w:pStyle w:val="ConsPlusTitle"/>
        <w:widowControl/>
        <w:jc w:val="center"/>
        <w:rPr/>
      </w:pPr>
      <w:r>
        <w:rPr/>
        <w:t>ПО ОЦЕНКЕ ТРУДОЗАТРАТ В ХОЗЯЙСТВАХ ИНФРАСТРУКТУРЫ, ВОЗНИКАЮЩИХ ПРИ ПРОВЕДЕНИИ РАБОТ, НЕ СВЯЗАННЫХ С ОСНОВНОЙ ДЕЯТЕЛЬНОСТЬЮ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се трудозатраты в хозяйствах инфраструктуры на основные работы по текущему содержанию и ремонту устройств и действия, обеспечивающие их выполнение, учтены нормативами численности в соответствии с объемами выполняемых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рудозатраты на выполнение эксплуатационным персоналом работ, не связанных с основной деятельностью хозяйств, выполнение которых регламентировано действующими нормативно-технологическими документами, учтены нормативами численности в виде коэффициентов к затратам труда либо учитываются дополнительно в зависимости от объемов выполняемых работ. Перечень таких работ и порядок учета трудозатрат на их выполнение приведены в прило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 подлежат учету при определении нормативной численности работников, следующие трудозатра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 работы по объектам (устройствам), не находящимся на балансе структурного подразделения ОАО "РЖД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твлечения на работы, не входящие в круг ведения и не соответствующие квалификационным характеристикам работн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 обеспечение работ, выполняемых сторонними организациями для ОАО "РЖД" (предусмотрены соответствующими сметами на производство работ по строительству или ремонту устройств инфраструктуры и учитываются при определении потребной численности сторонних организац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роме того, расчетная численность работников должна быть снижена на количество человек, обеспечивающих выполнение функций, переданных в централизованные региональные структурные подразделения ОАО "РЖД" или на договорную основ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аким образом, при определении потребной численности работников следует максимально использовать внутренние резервы роста производительности труда, не допуская завышения численности за счет принятия к учету необоснованных трудозатр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аспоряжением ОАО "РЖД"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6 апреля 2011 г. N 717р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РАБОТ, НЕ СВЯЗАННЫХ С ОСНОВНОЙ ДЕЯТЕЛЬНОСТЬЮ ХОЗЯЙСТВ ИНФРАСТРУКТУРЫ, ТРУДОЗАТРАТЫ КОТОРЫХ УЧТЕНЫ НОРМАТИВАМИ ЧИСЛЕННОСТИ ЛИБО УЧИТЫВАЮТСЯ ДОПОЛНИТЕЛЬНО В ЗАВИСИМОСТИ ОТ ОБЪЕМОВ ВЫПОЛНЯЕМЫХ РАБО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1661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725"/>
        <w:gridCol w:w="4320"/>
        <w:gridCol w:w="3375"/>
        <w:gridCol w:w="4050"/>
      </w:tblGrid>
      <w:tr>
        <w:trPr>
          <w:trHeight w:val="240" w:hRule="atLeas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работ        </w:t>
            </w:r>
          </w:p>
        </w:tc>
        <w:tc>
          <w:tcPr>
            <w:tcW w:w="1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ценка и учет трудозатрат при определении нормативной численности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тер дорожный, мостовой,   </w:t>
              <w:br/>
              <w:t xml:space="preserve">тоннельный, бригадир      </w:t>
              <w:br/>
              <w:t xml:space="preserve">(освобожденный) по текущему  </w:t>
              <w:br/>
              <w:t xml:space="preserve">содержанию и ремонту      </w:t>
              <w:br/>
              <w:t xml:space="preserve">железнодорожного пути и    </w:t>
              <w:br/>
              <w:t xml:space="preserve">искусственных сооружений,   </w:t>
              <w:br/>
              <w:t xml:space="preserve">монтер пути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лектромеханик     </w:t>
              <w:br/>
              <w:t xml:space="preserve">(включая старшего)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лектромеханик (включая   </w:t>
              <w:br/>
              <w:t xml:space="preserve">старшего), электромонтер   </w:t>
              <w:br/>
              <w:t xml:space="preserve">контактной сети,       </w:t>
              <w:br/>
              <w:t xml:space="preserve">электромонтер тяговой    </w:t>
              <w:br/>
              <w:t xml:space="preserve">подстанции, электромонтер по </w:t>
              <w:br/>
              <w:t xml:space="preserve">ремонту воздушных линий   </w:t>
              <w:br/>
              <w:t xml:space="preserve">электропередачи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еспечение работ путевых машинных</w:t>
              <w:br/>
              <w:t xml:space="preserve">станций и других структурных      </w:t>
              <w:br/>
              <w:t xml:space="preserve">подразделений ОАО "РЖД"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удозатраты руководителей     </w:t>
              <w:br/>
              <w:t xml:space="preserve">среднего звена, по контролю за </w:t>
              <w:br/>
              <w:t xml:space="preserve">качеством работ и соблюдением  </w:t>
              <w:br/>
              <w:t xml:space="preserve">требований безопасности        </w:t>
              <w:br/>
              <w:t xml:space="preserve">движения поездов, при работе   </w:t>
              <w:br/>
              <w:t xml:space="preserve">смежных служб, учтены типовым  </w:t>
              <w:br/>
              <w:t xml:space="preserve">штатным расписанием и нормами  </w:t>
              <w:br/>
              <w:t xml:space="preserve">управляемости                  </w:t>
            </w:r>
          </w:p>
        </w:tc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ледует учитывать дополнительно в соответствии с      </w:t>
              <w:br/>
              <w:t xml:space="preserve">нормативами численности в зависимости от планируемого </w:t>
              <w:br/>
              <w:t xml:space="preserve">количества часов в расчетном году для обеспечения     </w:t>
              <w:br/>
              <w:t xml:space="preserve">таких работ (на основании планов структурных          </w:t>
              <w:br/>
              <w:t xml:space="preserve">подразделений, производящих работы) и годовой нормы   </w:t>
              <w:br/>
              <w:t xml:space="preserve">рабочего времени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вышение надежности и            </w:t>
              <w:br/>
              <w:t xml:space="preserve">модернизация устройств            </w:t>
              <w:br/>
              <w:t xml:space="preserve">инфраструктуры, участие в         </w:t>
              <w:br/>
              <w:t xml:space="preserve">эксплуатационных работах смежных  </w:t>
              <w:br/>
              <w:t xml:space="preserve">служб (согласно установленному    </w:t>
              <w:br/>
              <w:t xml:space="preserve">перечню таких работ)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       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тены в нормативах     </w:t>
              <w:br/>
              <w:t xml:space="preserve">численности в размере   </w:t>
              <w:br/>
              <w:t xml:space="preserve">14% к  затратам труда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тены в нормативах          </w:t>
              <w:br/>
              <w:t xml:space="preserve">численности в размере 15% к  </w:t>
              <w:br/>
              <w:t xml:space="preserve">затратам труда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странение отказов и             </w:t>
              <w:br/>
              <w:t xml:space="preserve">неисправностей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тены в нормативах численности</w:t>
              <w:br/>
              <w:t xml:space="preserve">аналитически-расчетным методом </w:t>
              <w:br/>
              <w:t>на основе статистических данных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тены в нормативах     </w:t>
              <w:br/>
              <w:t>численности в размере 4%</w:t>
              <w:br/>
              <w:t xml:space="preserve">к затратам труда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тены в нормативах          </w:t>
              <w:br/>
              <w:t xml:space="preserve">численности возрастным       </w:t>
              <w:br/>
              <w:t xml:space="preserve">коэффициентом в размере до   </w:t>
              <w:br/>
              <w:t xml:space="preserve">10%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 нормируемые работы, в т.ч.     </w:t>
              <w:br/>
              <w:t xml:space="preserve">проведение внеплановых и          </w:t>
              <w:br/>
              <w:t xml:space="preserve">комиссионных осмотров и проверок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тены нормами управляемости   </w:t>
              <w:br/>
              <w:t xml:space="preserve">начальников участков, мастеров </w:t>
              <w:br/>
              <w:t>дорожных, мостовых, тоннельных,</w:t>
              <w:br/>
              <w:t xml:space="preserve">бригадиров (освобожденных) по  </w:t>
              <w:br/>
              <w:t xml:space="preserve">текущему содержанию и ремонту  </w:t>
              <w:br/>
              <w:t xml:space="preserve">железнодорожного пути и        </w:t>
              <w:br/>
              <w:t xml:space="preserve">искусственных сооружений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тены нормами          </w:t>
              <w:br/>
              <w:t xml:space="preserve">управляемости старших   </w:t>
              <w:br/>
              <w:t xml:space="preserve">электромехаников. Для   </w:t>
              <w:br/>
              <w:t xml:space="preserve">электромехаников учтены </w:t>
              <w:br/>
              <w:t xml:space="preserve">в размере 2,5% к        </w:t>
              <w:br/>
              <w:t xml:space="preserve">затратам труда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тены нормами управляемости </w:t>
              <w:br/>
              <w:t>старших электромехаников. Для</w:t>
              <w:br/>
              <w:t xml:space="preserve">электромехаников учтены в    </w:t>
              <w:br/>
              <w:t xml:space="preserve">размере  до 25% к затратам   </w:t>
              <w:br/>
              <w:t xml:space="preserve">труда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ведение дней охраны труда,     </w:t>
              <w:br/>
              <w:t xml:space="preserve">технической учебы, прохождение    </w:t>
              <w:br/>
              <w:t xml:space="preserve">медицинского осмотра              </w:t>
            </w:r>
          </w:p>
        </w:tc>
        <w:tc>
          <w:tcPr>
            <w:tcW w:w="1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тены нормативами численности в размерах, установленными стандартами ОАО "РЖД"       </w:t>
              <w:br/>
              <w:t xml:space="preserve">"Система управления охраной труда" и "Организация технической учебы работников ОАО    </w:t>
              <w:br/>
              <w:t xml:space="preserve">"РЖД" Общие положения", статьей 185 Трудового кодекса Российской Федерации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  <w:lang w:val="en-US"/>
        </w:rPr>
      </w:pPr>
      <w:r>
        <w:rPr>
          <w:rFonts w:cs="Calibri"/>
          <w:sz w:val="2"/>
          <w:szCs w:val="2"/>
          <w:lang w:val="en-US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VB014;n=23512;fld=134;dst=1000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48:00Z</dcterms:created>
  <dc:creator>Карабанов Андрей Васильевич</dc:creator>
  <dc:description/>
  <cp:keywords/>
  <dc:language>en-US</dc:language>
  <cp:lastModifiedBy>Андрей</cp:lastModifiedBy>
  <dcterms:modified xsi:type="dcterms:W3CDTF">2014-03-09T04:04:00Z</dcterms:modified>
  <cp:revision>4</cp:revision>
  <dc:subject/>
  <dc:title/>
</cp:coreProperties>
</file>